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2063389216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9055029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16435909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910174484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365047072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742629383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711733703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478139154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